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UDENT DIRECTIONS FOR SAVING TO THE NETWORK DR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:  To avoid losing projects during saving process have your students first save project to the desktop or secure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have the students click on the “Home”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ir ID and Password.   (students should have logged into a PC in the library prior to this to set pass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39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Student folder (Folder is named with student ID# will be seen under PHS) in the finder and click and drag the project to the student folder.    You will see a green + symbol showing that you can dro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e Student delete project from the desktop, once the project is saved to their network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16:00Z</dcterms:created>
  <dc:creator>PSD</dc:creator>
  <dc:description/>
  <cp:keywords/>
  <dc:language>en-US</dc:language>
  <cp:lastModifiedBy>PSD</cp:lastModifiedBy>
  <cp:lastPrinted>2009-10-14T14:44:00Z</cp:lastPrinted>
  <dcterms:modified xsi:type="dcterms:W3CDTF">2009-10-14T18:44:00Z</dcterms:modified>
  <cp:revision>2</cp:revision>
  <dc:subject/>
  <dc:title>DIRECTIONS FOR SAVING TO THE NETWORK DRIVE</dc:title>
</cp:coreProperties>
</file>